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3.wmf" ContentType="image/x-wmf"/>
  <Override PartName="/word/media/image5.png" ContentType="image/png"/>
  <Override PartName="/word/media/image16.wmf" ContentType="image/x-wmf"/>
  <Override PartName="/word/media/image15.png" ContentType="image/png"/>
  <Override PartName="/word/media/image14.png" ContentType="image/png"/>
  <Override PartName="/word/media/image8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9.png" ContentType="image/png"/>
  <Override PartName="/word/media/image1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From the main screen, select File then Preferenc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07460" cy="35839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Select the IR Output tab. If USB-UIRT is not in the box, click Change Output Device and select it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om the list. Click Edit IR Cod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04415" cy="17335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8430</wp:posOffset>
            </wp:positionH>
            <wp:positionV relativeFrom="paragraph">
              <wp:posOffset>187960</wp:posOffset>
            </wp:positionV>
            <wp:extent cx="4455160" cy="29133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3.</w:t>
        <w:tab/>
        <w:t>I have two Remotes currently setup. Start by Click Add Remot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4. </w:t>
        <w:tab/>
        <w:t>Give the new remote a Short and Long Na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28365" cy="15811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5.</w:t>
        <w:tab/>
        <w:t>Select the new remote and click Add I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955</wp:posOffset>
            </wp:positionH>
            <wp:positionV relativeFrom="paragraph">
              <wp:posOffset>4445</wp:posOffset>
            </wp:positionV>
            <wp:extent cx="4742180" cy="30943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6.</w:t>
        <w:tab/>
        <w:t>Select Learn IR directly from a Remote Contro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410460" cy="15398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>At this point, you will teach Hip the IR signals from your remote so you need to have</w:t>
      </w:r>
    </w:p>
    <w:p>
      <w:pPr>
        <w:pStyle w:val="Normal"/>
        <w:widowControl w:val="false"/>
        <w:tabs>
          <w:tab w:val="left" w:pos="720" w:leader="none"/>
          <w:tab w:val="left" w:pos="810" w:leader="none"/>
        </w:tabs>
        <w:autoSpaceDE w:val="false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remote of the pointing directly at USB-UIRT. Press and hold the key you want </w:t>
      </w:r>
    </w:p>
    <w:p>
      <w:pPr>
        <w:pStyle w:val="Normal"/>
        <w:widowControl w:val="false"/>
        <w:tabs>
          <w:tab w:val="left" w:pos="720" w:leader="none"/>
          <w:tab w:val="left" w:pos="810" w:leader="none"/>
        </w:tabs>
        <w:autoSpaceDE w:val="false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p to lear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61995" cy="25654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8.</w:t>
        <w:tab/>
        <w:t>Continue holding until you are told it is complet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6029" w:dyaOrig="4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2.25pt;height:206.15pt" filled="f" o:ole="">
            <v:imagedata r:id="rId10" o:title=""/>
          </v:shape>
          <o:OLEObject Type="Embed" ProgID="" ShapeID="ole_rId9" DrawAspect="Content" ObjectID="_1199170135" r:id="rId9"/>
        </w:objec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rPr/>
      </w:pPr>
      <w:r>
        <w:rPr>
          <w:rFonts w:cs="Arial" w:ascii="Arial" w:hAnsi="Arial"/>
          <w:sz w:val="20"/>
          <w:szCs w:val="20"/>
        </w:rPr>
        <w:t>9.</w:t>
        <w:tab/>
        <w:t>Once you are finished you will see the code added to the new remote. Repeat steps 6 - 9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til all keys are learned. It is a good idea to point the USB-UIRT blaster at the box you want to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ol and use the Test IR button to confirm it was properly learne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314950" cy="34766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rPr/>
      </w:pPr>
      <w:r>
        <w:rPr>
          <w:rFonts w:cs="Arial" w:ascii="Arial" w:hAnsi="Arial"/>
          <w:sz w:val="20"/>
          <w:szCs w:val="20"/>
        </w:rPr>
        <w:t>10.</w:t>
        <w:tab/>
        <w:t>Go back to Preference and click Alternate Input tab. Make sure you have MCE select in the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x. Click Add Value. A window will appear asking for you to input a valu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38905" cy="296291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90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rPr/>
      </w:pPr>
      <w:r>
        <w:rPr>
          <w:rFonts w:cs="Arial" w:ascii="Arial" w:hAnsi="Arial"/>
          <w:sz w:val="20"/>
          <w:szCs w:val="20"/>
        </w:rPr>
        <w:t>11.</w:t>
        <w:tab/>
        <w:t>Launch HipWSend. Type a number you want to link to the learned IR code. I used the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ber nine. Click Send to Hip. The previous window asking for input should now ask you to confirm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your input (assuming you have Confirm Read checked in the Alternate Input window). If so send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again from HipWSen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80335" cy="303403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12. </w:t>
        <w:tab/>
        <w:t>In this window 31734.1 is what Hip learned from HipWSend. Click the button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xt to the Primary Command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34385" cy="365188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13.</w:t>
        <w:tab/>
        <w:t>Click Send I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06315" cy="271145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14.</w:t>
        <w:tab/>
        <w:t xml:space="preserve">Select the Remote that has the IR code you want to send and then select the specific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R you want to send Click Select I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70475" cy="335343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0475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385</wp:posOffset>
            </wp:positionH>
            <wp:positionV relativeFrom="paragraph">
              <wp:posOffset>149860</wp:posOffset>
            </wp:positionV>
            <wp:extent cx="4210685" cy="237109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15.</w:t>
        <w:tab/>
        <w:t>Click O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16.</w:t>
        <w:tab/>
        <w:t>Give the command a Description and click O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082290" cy="33350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17.</w:t>
        <w:tab/>
        <w:t>Now the command is mapped to the corresponding IR code. Repeat steps 11-17 for the rest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 the keys. Once you have mapped the keys you can now point the USB-UIRT Blaster to the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x you want to control and use HipWSend to confirm that the numbers wor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892550" cy="29216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21:00Z</dcterms:created>
  <dc:creator>Dadavo</dc:creator>
  <dc:description/>
  <cp:keywords/>
  <dc:language>en-US</dc:language>
  <cp:lastModifiedBy>Dadavo</cp:lastModifiedBy>
  <dcterms:modified xsi:type="dcterms:W3CDTF">2009-06-24T06:35:00Z</dcterms:modified>
  <cp:revision>5</cp:revision>
  <dc:subject/>
  <dc:title/>
</cp:coreProperties>
</file>